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5760</wp:posOffset>
                </wp:positionH>
                <wp:positionV relativeFrom="paragraph">
                  <wp:posOffset>-548640</wp:posOffset>
                </wp:positionV>
                <wp:extent cx="6858000" cy="896112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89611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8pt;margin-top:-43.2pt;width:539.95pt;height:705.5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/>
        <w:t>UNITED STATES ARMY</w:t>
      </w:r>
    </w:p>
    <w:p>
      <w:pPr>
        <w:pStyle w:val="Normal"/>
        <w:jc w:val="center"/>
        <w:rPr>
          <w:b/>
          <w:b/>
        </w:rPr>
      </w:pPr>
      <w:r>
        <w:rPr>
          <w:b/>
          <w:sz w:val="48"/>
        </w:rPr>
        <w:t>FINANCE SCHOO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833370" cy="33801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338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U.S. ARMY SOLDIER SUPPORT INSTITU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PRACTICAL EXERCISE # 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ANSWER KEY</w:t>
      </w:r>
    </w:p>
    <w:p>
      <w:pPr>
        <w:pStyle w:val="Heading2"/>
        <w:rPr/>
      </w:pPr>
      <w:r>
        <w:rPr/>
        <w:t>FO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Review Detail Expenditure Report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STUDENT INSTRUCTION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aps/>
          <w:sz w:val="24"/>
          <w:u w:val="single"/>
        </w:rPr>
        <w:t>OBJECTIVE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is practical exercise measures your ability to reconcile the fund control register by using various reports IAW DFAS-IN Regulation 37-1 and the STANFINS Users Manua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aps/>
          <w:sz w:val="24"/>
          <w:u w:val="single"/>
        </w:rPr>
      </w:pPr>
      <w:r>
        <w:rPr>
          <w:rFonts w:cs="Arial" w:ascii="Arial" w:hAnsi="Arial"/>
          <w:b/>
          <w:caps/>
          <w:sz w:val="24"/>
          <w:u w:val="single"/>
        </w:rPr>
        <w:t xml:space="preserve">MATERIALS NEEDED:  </w:t>
      </w:r>
    </w:p>
    <w:p>
      <w:pPr>
        <w:pStyle w:val="Normal"/>
        <w:rPr>
          <w:rFonts w:ascii="Arial" w:hAnsi="Arial" w:cs="Arial"/>
          <w:b/>
          <w:b/>
          <w:caps/>
          <w:sz w:val="24"/>
          <w:u w:val="single"/>
        </w:rPr>
      </w:pPr>
      <w:r>
        <w:rPr>
          <w:rFonts w:cs="Arial" w:ascii="Arial" w:hAnsi="Arial"/>
          <w:b/>
          <w:caps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caps/>
          <w:sz w:val="24"/>
        </w:rPr>
        <w:tab/>
      </w:r>
      <w:r>
        <w:rPr>
          <w:rFonts w:cs="Arial" w:ascii="Arial" w:hAnsi="Arial"/>
          <w:sz w:val="24"/>
        </w:rPr>
        <w:t>1.  Practical Exercise booklet, Review Detail Expenditure Repor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2.  Review Detail Expenditure Reports Handou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3.  Answer shee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4.  Penci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5.  DFAS-IN Regulation 37-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6.  STANFINS Users Manua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7.  Classroom not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INSTRUCTIONS: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  Ensure your name, Social Security Number, Course Number, Class Number,  and date are on your answer shee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  This exercise booklet contains questions 1 through 20.  Check your booklet now and if you are missing any pages or a portion is illegible, obtain a new booklet from your instructo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  You have 3.5 class periods to complete this exercise.  You may take a break at any time, however, do not take exercise materials out of the classroo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DO NOT WRITE IN THE PRACTICAL EXERCISE BOOKLET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  All exercise requirements have only one correct entry.  Make sure your answer is clear and legible.  If you make a mistake or wish to change your answer, erase your entry completely and enter your new response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  ALL WORK ON THIS EXERCISE MUST BE ON YOUR OWN.  You may NOT communicate with other students, have or receive assistance, or make a record of your answers anywhere but on your answer sheet.  Failure to follow these instructions will result in the appropriate disciplinary action being tak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f.  Your instructor will advise you what to do when you complete of this practice exercis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ITUATIO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This exercise consists of reference questions that involve identifying and locating the required information.  </w:t>
      </w:r>
      <w:r>
        <w:rPr>
          <w:rFonts w:cs="Arial" w:ascii="Arial" w:hAnsi="Arial"/>
          <w:sz w:val="24"/>
          <w:u w:val="single"/>
        </w:rPr>
        <w:t>Remember to read all student notes very carefully.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PECIAL INSTRUCTIONS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>RECORD YOUR ANSWERS ON A separate SHEET OF PAPER.</w:t>
      </w:r>
    </w:p>
    <w:p>
      <w:pPr>
        <w:pStyle w:val="Normal"/>
        <w:rPr>
          <w:rFonts w:ascii="Arial Rounded MT Bold" w:hAnsi="Arial Rounded MT Bold" w:cs="Arial Rounded MT Bold"/>
          <w:b/>
          <w:b/>
          <w:caps/>
          <w:sz w:val="32"/>
          <w:u w:val="single"/>
        </w:rPr>
      </w:pPr>
      <w:r>
        <w:rPr>
          <w:rFonts w:cs="Arial Rounded MT Bold" w:ascii="Arial Rounded MT Bold" w:hAnsi="Arial Rounded MT Bold"/>
          <w:b/>
          <w:caps/>
          <w:sz w:val="32"/>
          <w:u w:val="single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caps/>
          <w:sz w:val="32"/>
          <w:u w:val="single"/>
        </w:rPr>
      </w:pPr>
      <w:r>
        <w:rPr>
          <w:rFonts w:cs="Arial Rounded MT Bold" w:ascii="Arial Rounded MT Bold" w:hAnsi="Arial Rounded MT Bold"/>
          <w:b/>
          <w:caps/>
          <w:sz w:val="32"/>
          <w:u w:val="single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caps/>
          <w:sz w:val="32"/>
          <w:u w:val="single"/>
        </w:rPr>
      </w:pPr>
      <w:r>
        <w:rPr>
          <w:rFonts w:cs="Arial Rounded MT Bold" w:ascii="Arial Rounded MT Bold" w:hAnsi="Arial Rounded MT Bold"/>
          <w:b/>
          <w:caps/>
          <w:sz w:val="32"/>
          <w:u w:val="single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caps/>
          <w:sz w:val="32"/>
          <w:u w:val="single"/>
        </w:rPr>
      </w:pPr>
      <w:r>
        <w:rPr>
          <w:rFonts w:cs="Arial Rounded MT Bold" w:ascii="Arial Rounded MT Bold" w:hAnsi="Arial Rounded MT Bold"/>
          <w:b/>
          <w:caps/>
          <w:sz w:val="32"/>
          <w:u w:val="single"/>
        </w:rPr>
      </w:r>
      <w:r>
        <w:br w:type="page"/>
      </w:r>
    </w:p>
    <w:p>
      <w:pPr>
        <w:pStyle w:val="Normal"/>
        <w:rPr>
          <w:rFonts w:ascii="Arial Rounded MT Bold" w:hAnsi="Arial Rounded MT Bold" w:cs="Arial Rounded MT Bold"/>
          <w:b/>
          <w:b/>
          <w:caps/>
          <w:sz w:val="32"/>
          <w:u w:val="single"/>
        </w:rPr>
      </w:pPr>
      <w:r>
        <w:rPr>
          <w:rFonts w:cs="Arial Rounded MT Bold" w:ascii="Arial Rounded MT Bold" w:hAnsi="Arial Rounded MT Bold"/>
          <w:b/>
          <w:caps/>
          <w:sz w:val="32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caps/>
          <w:sz w:val="24"/>
          <w:u w:val="single"/>
        </w:rPr>
      </w:pPr>
      <w:r>
        <w:rPr>
          <w:rFonts w:cs="Arial" w:ascii="Arial" w:hAnsi="Arial"/>
          <w:b/>
          <w:caps/>
          <w:sz w:val="24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or questions 1 - 10 refer to the Detail Obligation Report 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age 4 of the Handou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 What is the purpose of the Detail Obligation Report?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econciles/updates the program director's commitment ledgers to 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33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ccounting obligations.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2.  Contains open expenditure accounting transactions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3.  Provides fund managers with unobligated ceilings by appropriation/allotment and   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AMS.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4.  Compares actual obligation and expense dollars to budget targets.</w:t>
      </w:r>
    </w:p>
    <w:p>
      <w:pPr>
        <w:pStyle w:val="Normal"/>
        <w:tabs>
          <w:tab w:val="clear" w:pos="720"/>
          <w:tab w:val="left" w:pos="432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432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 How much is obligated for APC A141, DRN DAFI01**Cl234?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1.  $   100.0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2.  $2,000.0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b/>
          <w:sz w:val="24"/>
        </w:rPr>
        <w:t>3.  $3,000.00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4.  $5,000.00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.  What is the document reference number for APC A141, EOR 26CB for the amount     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of $15.60?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1.  CPA01CA610*132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2.  AND8888TT05017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3.  DAFI01**C.1234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b/>
          <w:sz w:val="24"/>
        </w:rPr>
        <w:t>4.  W543BD*1170003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 What is the YTD Total for  APC A141, EOR 26CB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1.  $     15.60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2.  $   167.00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b/>
          <w:sz w:val="24"/>
        </w:rPr>
        <w:t>3.  $3,910.0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4.  $7,000.0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 On what day was DRN AND8888TT05017 input into the system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1.  21 May **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</w:t>
      </w:r>
      <w:r>
        <w:rPr>
          <w:rFonts w:cs="Arial" w:ascii="Arial" w:hAnsi="Arial"/>
          <w:b/>
          <w:sz w:val="24"/>
        </w:rPr>
        <w:t>2.  27 May *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3.   3 May **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4.  17 May *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  What period does this Detail Obligation Report cover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1.  April 20 - April 27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b/>
          <w:sz w:val="24"/>
        </w:rPr>
        <w:t>2.  May 20 - May 27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3.  June 20 - June 27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4.  March 20 - March 27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  Who prepared the input on DRN DAFI01**Cl234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b/>
          <w:sz w:val="24"/>
        </w:rPr>
        <w:t>1.  Disbursing Office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2.  Process Created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3.</w:t>
        <w:tab/>
        <w:t xml:space="preserve">  System Created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4.</w:t>
        <w:tab/>
        <w:t xml:space="preserve">  Budget Officer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  What Block Number was used to input DRN AND8888TT05017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right" w:pos="1008" w:leader="none"/>
        </w:tabs>
        <w:ind w:firstLine="18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1.  211</w:t>
      </w:r>
    </w:p>
    <w:p>
      <w:pPr>
        <w:pStyle w:val="Normal"/>
        <w:tabs>
          <w:tab w:val="clear" w:pos="720"/>
          <w:tab w:val="right" w:pos="1008" w:leader="none"/>
        </w:tabs>
        <w:ind w:firstLine="18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b/>
          <w:sz w:val="24"/>
        </w:rPr>
        <w:t>2.  174</w:t>
      </w:r>
    </w:p>
    <w:p>
      <w:pPr>
        <w:pStyle w:val="Normal"/>
        <w:tabs>
          <w:tab w:val="clear" w:pos="720"/>
          <w:tab w:val="right" w:pos="1008" w:leader="none"/>
        </w:tabs>
        <w:ind w:firstLine="18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3.  000</w:t>
      </w:r>
    </w:p>
    <w:p>
      <w:pPr>
        <w:pStyle w:val="Normal"/>
        <w:tabs>
          <w:tab w:val="clear" w:pos="720"/>
          <w:tab w:val="right" w:pos="1008" w:leader="none"/>
        </w:tabs>
        <w:ind w:firstLine="18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4.  C1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  What code on the Detail Obligation Report will process create</w:t>
      </w:r>
    </w:p>
    <w:p>
      <w:pPr>
        <w:pStyle w:val="Normal"/>
        <w:tabs>
          <w:tab w:val="left" w:pos="1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other type action codes?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1.  TA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2.  BL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b/>
          <w:sz w:val="24"/>
        </w:rPr>
        <w:t>3.  FAC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4.  CS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  What is the amount of YTD obligation total for EOR 2572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1.  $  1,000.00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2.  $  3,000.00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3.  $  8,000.00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4.  $59,000.00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or questions 11 - 20 refer to the Non-Stock Fund Orders and Payables Listing on page 9 of the Handou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  What is the primary purpose of the NSFOP listing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b/>
          <w:sz w:val="24"/>
        </w:rPr>
        <w:t>1.  Contains open expenditure accounting transactions.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 xml:space="preserve">2.  Contains expenditure ceilings and undelivered orders by program element   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and EOR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3.  Produces a listing of old obligations.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 xml:space="preserve">4.  Provides fund managers with unobligated ceiling dollars by  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appropriation/allotment and AMS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2.  What is the disbursement amount for APC A141, EOR 21T1, DRN    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MIL5431TT02015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1.  $   -0-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2.  $201.37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b/>
          <w:sz w:val="24"/>
        </w:rPr>
        <w:t>3.  $325.0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4.  $350.0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.  What is the status of DRN DAFI01**M8713 APC A380, EOR 2572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1.  Clo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b/>
          <w:sz w:val="24"/>
        </w:rPr>
        <w:t>2.  Open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3.  Not on Listing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4.  Commitment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4.  How much is the unliquidated obligations for allotment 2020 76-9505 on the 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NSFOP recap.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1.  $ 15,734.64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b/>
          <w:sz w:val="24"/>
        </w:rPr>
        <w:t>2.  $205,490.00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3.</w:t>
        <w:tab/>
        <w:t xml:space="preserve">  $ 4, 006. 0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4.  $225,230.6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5.  The joint reconciliation and review of unliquidated obligations between DO and    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activities should be performed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1.  Monthly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2.  Every six months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b/>
          <w:sz w:val="24"/>
        </w:rPr>
        <w:t>3.  Every four month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4.  Annuall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6.  Which of the following codes gives the estimated length of time a disbursement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should be posted to a transaction (DRN)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1.  DF (Disbursement Final Indicator Code)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b/>
          <w:sz w:val="24"/>
        </w:rPr>
        <w:t>2.  LI (Liquidation Indicator Code)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3.  FAC (Fiscal Action Code)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4.  LC (Ledger Code)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7.  Which of the following codes identifies that there are no more disbursements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required for a document number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b/>
          <w:sz w:val="24"/>
        </w:rPr>
        <w:t>1.  D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2.  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3.  LC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4.  FAC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8.  What is the julian date the Obligation (OBL) field on DRN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AND8888TT05017, APC A141, EOR 21T1, was last affected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1.  #139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b/>
          <w:sz w:val="24"/>
        </w:rPr>
        <w:t>2.  #147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3.  1000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4.  1112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.  Obligations minus Accrued Expenditure/Expense equal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1.  Disbursements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b/>
          <w:sz w:val="24"/>
        </w:rPr>
        <w:t>2.  Undelivered Orders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3.  Unliquidated Obligations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4.  Accounts Payable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.  Accrued Expenditure/Expense minus Disbursements equal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1.  Undelivered Orders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2.  Disbursements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</w:t>
      </w:r>
      <w:r>
        <w:rPr>
          <w:rFonts w:cs="Arial" w:ascii="Arial" w:hAnsi="Arial"/>
          <w:b/>
          <w:sz w:val="24"/>
        </w:rPr>
        <w:t>3.  Accounts Payable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4.  Unliquidated Obligations</w:t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charset w:val="00"/>
    <w:family w:val="roman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18"/>
      </w:rPr>
      <w:t>PE 1 AK</w:t>
      <w:tab/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7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</w:rPr>
      <w:tab/>
      <w:t>SEP 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93"/>
        </w:tabs>
        <w:ind w:left="69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" w:hAnsi="CG Times (W1)" w:eastAsia="Times New Roman" w:cs="CG Times (W1)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4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center"/>
    </w:pPr>
    <w:rPr>
      <w:rFonts w:ascii="Arial Rounded MT Bold" w:hAnsi="Arial Rounded MT Bold" w:cs="Arial Rounded MT Bold"/>
      <w:b/>
      <w:caps/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4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16:15:00Z</dcterms:created>
  <dc:creator>Doria A. Wilson</dc:creator>
  <dc:description/>
  <dc:language>en-US</dc:language>
  <cp:lastModifiedBy>Administrator</cp:lastModifiedBy>
  <cp:lastPrinted>2000-03-14T09:50:00Z</cp:lastPrinted>
  <dcterms:modified xsi:type="dcterms:W3CDTF">2004-12-06T16:15:00Z</dcterms:modified>
  <cp:revision>2</cp:revision>
  <dc:subject/>
  <dc:title>STANFINS REPORTS</dc:title>
</cp:coreProperties>
</file>